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713166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3068075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5379255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